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Kaufman Test of Education Achievement –3rd Edition (KTEA-3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KTEA-3 is a comprehensive assessment of academic achievement designed for children and young adults between the ages of 4 years through 25 years. The KTEA-3 covers a wide range of achievement and language domains, and provides error analysis capabilities. 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160"/>
        <w:gridCol w:w="990"/>
        <w:gridCol w:w="342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osites/Subtes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%il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ption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tter and Word Recogni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sz w:val="22"/>
                <w:szCs w:val="22"/>
                <w:lang w:val="en-US" w:eastAsia="en-US"/>
              </w:rPr>
            </w:r>
            <w:r>
              <w:rPr>
                <w:sz w:val="22"/>
                <w:b w:val="false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 w:val="false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ding Comprehens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ding Composi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h Concepts &amp; Applicatio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hematics Comput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hematics Composi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Written Express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Spell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itten Language Composi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fldChar w:fldCharType="begin">
                <w:ffData>
                  <w:name w:val="Text2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ademic Skills Battery Composi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Phonological Process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Nonsense Word Decod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9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0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iting Fluenc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9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0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Silent Reading Fluenc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9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0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29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h Fluenc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9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0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2"/>
                <w:szCs w:val="22"/>
              </w:rPr>
              <w:t>Associational Fluenc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9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0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Object Naming Facilit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9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0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Reading Vocabula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9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0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tter Naming Facilit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9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0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3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ening Comprehens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9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0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d Recognition Fluenc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9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0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3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al Express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9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0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oding Fluenc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9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0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und-Symbol Composi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9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0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coding Composi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9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0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40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ading Fluency Composi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9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0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ading Understanding Composi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9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0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rehension Composi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9 Copy 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0 Copy 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pression Composi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9 Copy 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0 Copy 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thographic Processing Composi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ademic Fluency Composi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al Language Composi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4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al Fluency Composi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3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4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2240" w:h="1584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8T17:25:00Z</dcterms:created>
  <dc:creator/>
  <dc:description/>
  <cp:keywords/>
  <dc:language>en-US</dc:language>
  <cp:lastModifiedBy>Kathleen Flaherty</cp:lastModifiedBy>
  <cp:lastPrinted>2014-10-17T04:07:00Z</cp:lastPrinted>
  <dcterms:modified xsi:type="dcterms:W3CDTF">2018-08-09T00:50:00Z</dcterms:modified>
  <cp:revision>6</cp:revision>
  <dc:subject>Achievement Tests</dc:subject>
  <dc:title>KTEA</dc:title>
</cp:coreProperties>
</file>